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15300</wp:posOffset>
            </wp:positionH>
            <wp:positionV relativeFrom="paragraph">
              <wp:posOffset>-114300</wp:posOffset>
            </wp:positionV>
            <wp:extent cx="520700" cy="508000"/>
            <wp:effectExtent l="0" t="0" r="0" b="0"/>
            <wp:wrapTight wrapText="bothSides">
              <wp:wrapPolygon edited="0">
                <wp:start x="7810" y="0"/>
                <wp:lineTo x="5064" y="813"/>
                <wp:lineTo x="-60" y="5259"/>
                <wp:lineTo x="-364" y="8139"/>
                <wp:lineTo x="-364" y="14213"/>
                <wp:lineTo x="3111" y="19535"/>
                <wp:lineTo x="7017" y="21164"/>
                <wp:lineTo x="7810" y="21164"/>
                <wp:lineTo x="14095" y="21164"/>
                <wp:lineTo x="14521" y="21164"/>
                <wp:lineTo x="18060" y="19535"/>
                <wp:lineTo x="21600" y="14213"/>
                <wp:lineTo x="21600" y="8139"/>
                <wp:lineTo x="21172" y="5259"/>
                <wp:lineTo x="16840" y="1189"/>
                <wp:lineTo x="14095" y="0"/>
                <wp:lineTo x="7810" y="0"/>
              </wp:wrapPolygon>
            </wp:wrapTight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VCE Physical Education </w:t>
        <w:tab/>
        <w:t>3 &amp; 4</w:t>
        <w:tab/>
        <w:t xml:space="preserve">Laboratory Activity                                                                </w:t>
      </w:r>
      <w:r>
        <w:rPr>
          <w:rFonts w:cs="Arial" w:ascii="Arial" w:hAnsi="Arial"/>
          <w:b/>
          <w:bCs/>
          <w:sz w:val="28"/>
        </w:rPr>
        <w:t>H</w:t>
      </w:r>
      <w:r>
        <w:rPr>
          <w:rFonts w:cs="Arial" w:ascii="Arial" w:hAnsi="Arial"/>
          <w:b/>
          <w:bCs/>
        </w:rPr>
        <w:t xml:space="preserve">ORSHAM </w:t>
      </w:r>
      <w:r>
        <w:rPr>
          <w:rFonts w:cs="Arial" w:ascii="Arial" w:hAnsi="Arial"/>
          <w:b/>
          <w:bCs/>
          <w:sz w:val="28"/>
        </w:rPr>
        <w:t>C</w:t>
      </w:r>
      <w:r>
        <w:rPr>
          <w:rFonts w:cs="Arial" w:ascii="Arial" w:hAnsi="Arial"/>
          <w:b/>
          <w:bCs/>
        </w:rPr>
        <w:t>OLLE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Game Analysis – Netball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art A</w:t>
      </w:r>
      <w:r>
        <w:rPr/>
        <w:t xml:space="preserve"> – Observe a netball player and record their heart rate every 30 seconds</w:t>
      </w:r>
    </w:p>
    <w:tbl>
      <w:tblPr>
        <w:tblW w:w="1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  <w:gridCol w:w="853"/>
        <w:gridCol w:w="853"/>
        <w:gridCol w:w="853"/>
        <w:gridCol w:w="1164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 H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erage Hr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B – Use the court below to complete a movement analysis of the same player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476750" cy="2924175"/>
            <wp:effectExtent l="0" t="0" r="0" b="0"/>
            <wp:docPr id="2" name="Netball-Cou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tball-Cou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2005965" cy="2781300"/>
            <wp:effectExtent l="0" t="0" r="0" b="0"/>
            <wp:docPr id="3" name="netb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tb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7543800" cy="400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36pt;width:593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457200</wp:posOffset>
                </wp:positionV>
                <wp:extent cx="0" cy="400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36pt" to="243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457200</wp:posOffset>
                </wp:positionV>
                <wp:extent cx="0" cy="4000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36pt" to="477pt,2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1600200" cy="2514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9pt;width:12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</wp:posOffset>
                </wp:positionV>
                <wp:extent cx="0" cy="2514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pt" to="648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600200" cy="2514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2pt;width:12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0" cy="2514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54pt,20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eg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ning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125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Sprint (High Intensity Effor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--------------------------- Running/Jogging (Med/Low Intensity Effor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        Catch</w:t>
        <w:tab/>
        <w:tab/>
        <w:tab/>
        <w:t>R</w:t>
        <w:tab/>
        <w:t>Reb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        Pas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         Intercept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1:10:00Z</dcterms:created>
  <dc:creator>DE&amp;T User</dc:creator>
  <dc:description/>
  <dc:language>en-US</dc:language>
  <cp:lastModifiedBy>DE&amp;T User</cp:lastModifiedBy>
  <dcterms:modified xsi:type="dcterms:W3CDTF">2005-05-17T01:49:00Z</dcterms:modified>
  <cp:revision>1</cp:revision>
  <dc:subject/>
  <dc:title>VCE Physical Education </dc:title>
</cp:coreProperties>
</file>